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0"/>
        <w:ind w:left="10620" w:hanging="0"/>
        <w:jc w:val="center"/>
        <w:outlineLvl w:val="0"/>
        <w:rPr/>
      </w:pPr>
      <w:r>
        <w:rPr>
          <w:sz w:val="28"/>
        </w:rPr>
        <w:t>ПРИЛОЖЕНИЕ</w:t>
      </w:r>
      <w:r>
        <w:rPr/>
        <w:t xml:space="preserve"> </w:t>
      </w:r>
      <w:r>
        <w:rPr>
          <w:sz w:val="28"/>
        </w:rPr>
        <w:t>№ 1</w:t>
      </w:r>
    </w:p>
    <w:p>
      <w:pPr>
        <w:pStyle w:val="Normal"/>
        <w:numPr>
          <w:ilvl w:val="0"/>
          <w:numId w:val="0"/>
        </w:numPr>
        <w:spacing w:lineRule="atLeast" w:line="0"/>
        <w:ind w:left="10620" w:hanging="0"/>
        <w:jc w:val="center"/>
        <w:outlineLvl w:val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hd w:fill="FFFFFF" w:val="clear"/>
        <w:spacing w:lineRule="atLeast" w:line="0" w:before="0" w:after="360"/>
        <w:ind w:left="9923" w:right="-456"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риказом ООО «РН-Ванкор»</w:t>
        <w:br/>
        <w:t>от «22» августа 2025 г. № РНВ-244/лнд</w:t>
      </w:r>
    </w:p>
    <w:tbl>
      <w:tblPr>
        <w:tblW w:w="15139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35"/>
        <w:gridCol w:w="5953"/>
        <w:gridCol w:w="5954"/>
      </w:tblGrid>
      <w:tr>
        <w:trPr>
          <w:tblHeader w:val="true"/>
          <w:trHeight w:val="31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И НОМЕР РАЗДЕЛА ДОКУМЕНТ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старой версии документа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НОВОЙ версии документа</w:t>
            </w:r>
          </w:p>
        </w:tc>
      </w:tr>
      <w:tr>
        <w:trPr>
          <w:tblHeader w:val="true"/>
          <w:trHeight w:val="5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>
          <w:trHeight w:val="24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ЛАСТЬ ДЕЙСТВ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тоящая Инструкция обязательна для исполнения работниками следующих структурных подразделений ООО «РН-Ванкор»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/>
            </w:pPr>
            <w:r>
              <w:rPr/>
              <w:t>отдела главного механик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управления метрологии, автоматизации, информационных технологий и телекоммуникаций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управления складской логистики и грузоперевозок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управления супервайзинга бур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управления капитального 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управления по капитальному ремонту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транспортного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управления по обеспечению безопасности производственных процессов;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управления по гражданской обороне, предупреждению и ликвидации чрезвычайных ситуаций.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тоящая Инструкция обязательна для исполнения работниками следующих структурных подразделений ООО «РН-Ванкор»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3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управления главного механика; 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я метрологии, автоматизации, информационных технологий и телекоммуникац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я складской логистики и грузоперевозок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я супервайзинга бур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color w:val="0000FF"/>
              </w:rPr>
            </w:pPr>
            <w:r>
              <w:rPr>
                <w:color w:val="0000FF"/>
              </w:rPr>
              <w:t>управления супервайзинга ремонта скважин и скважин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color w:val="0000FF"/>
              </w:rPr>
            </w:pPr>
            <w:r>
              <w:rPr>
                <w:color w:val="0000FF"/>
              </w:rPr>
              <w:t>управления геотехнического мониторинга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я капитального 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color w:val="0000FF"/>
              </w:rPr>
            </w:pPr>
            <w:r>
              <w:rPr>
                <w:color w:val="0000FF"/>
              </w:rPr>
              <w:t>управления капитального строительства объектов проекта Восток Ойл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я по капитальному ремонту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транспортного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я по обеспечению безопасности производственных процессов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color w:val="0000FF"/>
              </w:rPr>
            </w:pPr>
            <w:r>
              <w:rPr>
                <w:color w:val="0000FF"/>
              </w:rPr>
              <w:t>управления по работе с аварийно-спасательными формированиями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я по гражданской обороне, предупреждению и ликвидации чрезвычайных ситуаций.</w:t>
            </w:r>
          </w:p>
        </w:tc>
      </w:tr>
      <w:tr>
        <w:trPr>
          <w:trHeight w:val="24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57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УЧАСТНИКИ</w:t>
            </w:r>
            <w:r>
              <w:rPr>
                <w:b/>
                <w:lang w:val="en-US"/>
              </w:rPr>
              <w:t xml:space="preserve"> БИЗНЕС-ПРОЦЕС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выполнении процедур, указанных в настоящей Инструкции, участвуют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центральное инженерно-технологическое управление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транспортировки нефт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генераци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добычи нефти и газа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подготовки и компримирования газа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подготовки и перекачки нефт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поддержания пластового давления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тепловод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эксплуатации трубопроводов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электротехнического 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по эксплуатации энергооборудования Бухты Север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производственно-диспетчерское управление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тдел главного механика;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метрологии, автоматизации, информационных технологий и телекоммуникаций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складской логистики и грузоперевозок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супервайзинга бурения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капитального 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по капитальному ремонту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FF0000"/>
              </w:rPr>
            </w:pPr>
            <w:r>
              <w:rPr>
                <w:color w:val="FF0000"/>
              </w:rPr>
              <w:t>транспортное управление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/>
            </w:pPr>
            <w:r>
              <w:rPr/>
              <w:t>управление по обеспечению безопасности производственных процессов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/>
            </w:pPr>
            <w:r>
              <w:rPr/>
              <w:t>управление по гражданской обороне, предупреждению и ликвидации чрезвычайных ситуаций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/>
            </w:pPr>
            <w:r>
              <w:rPr/>
              <w:t xml:space="preserve">дежурно-диспетчерская служба;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/>
            </w:pPr>
            <w:r>
              <w:rPr/>
              <w:t>куратор договора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9" w:hanging="284"/>
              <w:jc w:val="both"/>
              <w:rPr>
                <w:color w:val="000000"/>
              </w:rPr>
            </w:pPr>
            <w:r>
              <w:rPr/>
              <w:t>подрядные организации, выполняющие работы (услуги) на территории расположения производственных объектов ООО «РН-Ванкор» на открытом воздухе в холодное время года, или в неотапливаемых помещениях, а также при неблагоприятных и (или) опасных метеоявлениях (предельных показателях температуры воздуха и скорости ветра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выполнении процедур, указанных в настоящей Инструкции, участвуют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3"/>
              <w:jc w:val="both"/>
              <w:rPr/>
            </w:pPr>
            <w:r>
              <w:rPr>
                <w:color w:val="0070C0"/>
                <w:szCs w:val="24"/>
              </w:rPr>
              <w:t>дорожный отдел управления по капитальному ремонту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>
                <w:color w:val="0070C0"/>
              </w:rPr>
              <w:t>отдел безопасности дорожного движения управления</w:t>
            </w:r>
            <w:r>
              <w:rPr/>
              <w:t xml:space="preserve"> по обеспечению безопасности производственных процессов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управление по гражданской обороне, предупреждению и ликвидации чрезвычайных ситуац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 xml:space="preserve">дежурно-диспетчерская служба; 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color w:val="0070C0"/>
              </w:rPr>
            </w:pPr>
            <w:r>
              <w:rPr>
                <w:color w:val="0070C0"/>
              </w:rPr>
              <w:t>ведущий инженер группы сбора и обработки информации управления по гражданской обороне, предупреждению и ликвидации чрезвычайных ситуаций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>
                <w:color w:val="0070C0"/>
              </w:rPr>
              <w:t>Куратор</w:t>
            </w:r>
            <w:r>
              <w:rPr/>
              <w:t xml:space="preserve"> договора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Подрядные организации, выполняющие работы (услуги) на территории расположения производственных объектов ООО «РН-Ванкор» на открытом воздухе в холодное время года, или в неотапливаемых помещениях, а также при неблагоприятных и (или) опасных метеоявлениях (предельных показателях температуры воздуха и скорости ветра)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>
                <w:color w:val="0070C0"/>
              </w:rPr>
              <w:t>работники структурных подразделений Общества.</w:t>
            </w:r>
          </w:p>
        </w:tc>
      </w:tr>
      <w:tr>
        <w:trPr>
          <w:trHeight w:val="1152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57" w:hanging="0"/>
              <w:rPr>
                <w:i/>
                <w:i/>
                <w:iCs/>
                <w:color w:val="0070C0"/>
                <w:lang w:val="en-US" w:eastAsia="en-US"/>
              </w:rPr>
            </w:pPr>
            <w:r>
              <w:rPr>
                <w:i/>
                <w:iCs/>
                <w:color w:val="0070C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ОВЕДЕНИЕ ИНФОРМАЦИИ О НЕБЛАГОПРИЯТНЫХ И (ИЛИ) ОПАСНЫХ МЕТЕОЯВЛЕНИ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4.9 ТРЕБОВАНИЯ К ОГРАНИЧЕНИЮ ДВИЖЕНИЯ (ПРИОСТАНОВКИ ДВИЖЕНИЯ) ПО ДОРОГАМ, ЗАКРЫТИЮ АВТОЗИМНИКОВ И ЛЕДОВЫХ ПЕРЕПРАВ ПРИ НЕБЛАГОПРИЯТНЫХ </w:t>
            </w:r>
            <w:r>
              <w:rPr>
                <w:b/>
                <w:sz w:val="20"/>
              </w:rPr>
              <w:t>МЕТЕОРОЛОГИЧЕСИКХ УСЛОВ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4.9 ТРЕБОВАНИЯ К ОГРАНИЧЕНИЮ ДВИЖЕНИЯ (ПРИОСТАНОВКИ ДВИЖЕНИЯ) ПО ДОРОГАМ, ЗАКРЫТИЮ АВТОЗИМНИКОВ И ЛЕДОВЫХ ПЕРЕПРАВ ПРИ НЕБЛАГОПРИЯТНЫХ </w:t>
            </w:r>
            <w:r>
              <w:rPr>
                <w:b/>
                <w:sz w:val="20"/>
              </w:rPr>
              <w:t>МЕТЕОРОЛОГИЧЕС</w:t>
            </w:r>
            <w:r>
              <w:rPr>
                <w:b/>
                <w:color w:val="0000FF"/>
                <w:sz w:val="20"/>
              </w:rPr>
              <w:t>КИ</w:t>
            </w:r>
            <w:r>
              <w:rPr>
                <w:b/>
                <w:sz w:val="20"/>
              </w:rPr>
              <w:t>Х</w:t>
            </w:r>
            <w:r>
              <w:rPr>
                <w:b/>
                <w:color w:val="000000"/>
                <w:sz w:val="20"/>
              </w:rPr>
              <w:t xml:space="preserve"> УСЛОВИЯХ</w:t>
            </w:r>
          </w:p>
        </w:tc>
      </w:tr>
      <w:tr>
        <w:trPr>
          <w:trHeight w:val="24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b/>
                <w:i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 ДЕЙСТВИЯ РАБОТНИКОВ ОБЩЕСТВА И ПОДРЯДНЫХ ОРГАНИЗАЦИЙ ПРИ ПОЛУЧЕНИИ ИНФОРМАЦИИ О ПОГОД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ководители структурных подразделений, находящиеся на производственных участках Общества, а также кураторы договоров с подрядными организациями, в случае получения рассылки от ДДС (по инициативе УГОЧС) оперативного прогноза о неблагоприятных и (или) опасных метеоявлениях на территории </w:t>
            </w:r>
            <w:r>
              <w:rPr>
                <w:sz w:val="20"/>
              </w:rPr>
              <w:t>расположения производственных объектов, организуют выполнение и контроль выполнения превентивных мероприятий, согласно приложениям 6- 7 Инструкции</w:t>
            </w:r>
            <w:r>
              <w:rPr>
                <w:color w:val="000000"/>
                <w:sz w:val="20"/>
              </w:rPr>
              <w:t xml:space="preserve"> ООО «РН-Ванкор» № П3-11.04 И-001452 ЮЛ-583 «Реагирование на прогноз опасных и неблагоприятных метеорологических явлений» в зоне своей ответственно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ководители структурных подразделений, находящиеся на производственных участках Общества, а также кураторы договоров с подрядными организациями, в случае получения рассылки от ДДС (по инициативе УГОЧС) оперативного прогноза о неблагоприятных и (или) опасных метеоявлениях на территории расположения производственных объектов, </w:t>
            </w:r>
            <w:r>
              <w:rPr>
                <w:sz w:val="20"/>
              </w:rPr>
              <w:t>организуют выполнение и контроль выполнения превентивных мероприятий, согласно приложениям</w:t>
            </w:r>
            <w:r>
              <w:rPr>
                <w:color w:val="0000FF"/>
                <w:sz w:val="20"/>
              </w:rPr>
              <w:t xml:space="preserve"> 5-6</w:t>
            </w:r>
            <w:r>
              <w:rPr>
                <w:color w:val="000000"/>
                <w:sz w:val="20"/>
              </w:rPr>
              <w:t xml:space="preserve"> Инструкции ООО «РН-Ванкор» № П3-11.04 И-001452 ЮЛ-583 «Реагирование на прогноз опасных и неблагоприятных метеорологических явлений» в зоне своей ответственности.</w:t>
            </w:r>
          </w:p>
        </w:tc>
      </w:tr>
      <w:tr>
        <w:trPr>
          <w:trHeight w:val="2905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57" w:hanging="0"/>
              <w:rPr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9 ТРЕБОВАНИЯ К ОГРАНИЧЕНИЮ ДВИЖЕНИЯ (ПРИОСТАНОВКИ ДВИЖЕНИЯ) ПО ДОРОГАМ, ЗАКРЫТИЮ АВТОЗИМНИКОВ И ЛЕДОВЫХ ПЕРЕПРАВ ПРИ НЕБЛАГОПРИЯТНЫХ МЕТЕОРОЛОГИЧЕСКИХ УСЛОВИ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овия закрытие автозимников и ледовых переправ: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/>
            </w:pPr>
            <w:r>
              <w:rPr/>
              <w:t>при температуре воздуха выше – 6 °С продолжительностью более 12 часов, а также при достижении температуры ниже – 43 °С.</w:t>
            </w:r>
          </w:p>
          <w:p>
            <w:pPr>
              <w:pStyle w:val="Normal"/>
              <w:numPr>
                <w:ilvl w:val="0"/>
                <w:numId w:val="5"/>
              </w:numPr>
              <w:ind w:left="319" w:hanging="284"/>
              <w:jc w:val="both"/>
              <w:rPr>
                <w:color w:val="000000"/>
              </w:rPr>
            </w:pPr>
            <w:r>
              <w:rPr/>
              <w:t>за 12 часов до начала неблагоприятных погодных условий (метель со скоростью ветра более 8 м/с, снегопад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ловия </w:t>
            </w:r>
            <w:r>
              <w:rPr>
                <w:color w:val="0000FF"/>
              </w:rPr>
              <w:t>закрытия</w:t>
            </w:r>
            <w:r>
              <w:rPr/>
              <w:t xml:space="preserve"> автозимников и ледовых переправ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/>
            </w:pPr>
            <w:r>
              <w:rPr/>
              <w:t>при температуре воздуха выше – 6 °С продолжительностью более 12 часов, а также при достижении температуры ниже – 43 °С.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jc w:val="both"/>
              <w:rPr>
                <w:color w:val="000000"/>
              </w:rPr>
            </w:pPr>
            <w:r>
              <w:rPr/>
              <w:t>за 12 часов до начала неблагоприятных погодных условий (метель со скоростью ветра более</w:t>
            </w:r>
            <w:r>
              <w:rPr>
                <w:color w:val="0000FF"/>
              </w:rPr>
              <w:t xml:space="preserve"> 10 </w:t>
            </w:r>
            <w:r>
              <w:rPr/>
              <w:t>м/с, снегопад).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Нумер. Знак2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/>
  </w:style>
  <w:style w:type="character" w:styleId="22">
    <w:name w:val="Заголовок 22 Знак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4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/>
  </w:style>
  <w:style w:type="character" w:styleId="11">
    <w:name w:val="Основной текст1"/>
    <w:qFormat/>
    <w:rPr>
      <w:shd w:fill="FFFFFF" w:val="clear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АНДАРТ - текст"/>
    <w:basedOn w:val="Normal"/>
    <w:qFormat/>
    <w:pPr>
      <w:widowControl/>
      <w:autoSpaceDE w:val="true"/>
      <w:spacing w:before="240" w:after="240"/>
      <w:jc w:val="both"/>
    </w:pPr>
    <w:rPr>
      <w:rFonts w:eastAsia="Calibri"/>
      <w:sz w:val="24"/>
      <w:szCs w:val="22"/>
    </w:rPr>
  </w:style>
  <w:style w:type="paragraph" w:styleId="Style22">
    <w:name w:val="Нумер."/>
    <w:basedOn w:val="Normal"/>
    <w:qFormat/>
    <w:pPr>
      <w:widowControl/>
      <w:tabs>
        <w:tab w:val="clear" w:pos="720"/>
        <w:tab w:val="left" w:pos="2160" w:leader="none"/>
      </w:tabs>
      <w:autoSpaceDE w:val="true"/>
      <w:spacing w:before="120" w:after="120"/>
      <w:ind w:left="2160" w:hanging="360"/>
      <w:jc w:val="both"/>
    </w:pPr>
    <w:rPr>
      <w:color w:val="000000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Заголовок 22"/>
    <w:basedOn w:val="Normal"/>
    <w:qFormat/>
    <w:pPr>
      <w:shd w:fill="FFFFFF" w:val="clear"/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KTimesNewRoman">
    <w:name w:val="Стиль k + Times New Roman По ширине"/>
    <w:basedOn w:val="Normal"/>
    <w:qFormat/>
    <w:pPr>
      <w:spacing w:before="120" w:after="0"/>
      <w:jc w:val="both"/>
    </w:pPr>
    <w:rPr>
      <w:rFonts w:eastAsia="Calibri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Style27">
    <w:name w:val="Название объекта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rFonts w:eastAsia="Calibri"/>
      <w:b/>
      <w:bCs/>
    </w:rPr>
  </w:style>
  <w:style w:type="paragraph" w:styleId="Style3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cs="Arial"/>
      <w:b/>
      <w:szCs w:val="24"/>
    </w:rPr>
  </w:style>
  <w:style w:type="paragraph" w:styleId="12">
    <w:name w:val="Стиль 1"/>
    <w:basedOn w:val="Normal"/>
    <w:qFormat/>
    <w:pPr/>
    <w:rPr>
      <w:sz w:val="24"/>
      <w:szCs w:val="24"/>
    </w:rPr>
  </w:style>
  <w:style w:type="paragraph" w:styleId="Style31">
    <w:name w:val="в"/>
    <w:basedOn w:val="Normal"/>
    <w:qFormat/>
    <w:pPr>
      <w:tabs>
        <w:tab w:val="clear" w:pos="720"/>
        <w:tab w:val="left" w:pos="567" w:leader="none"/>
      </w:tabs>
      <w:spacing w:lineRule="auto" w:line="276"/>
      <w:jc w:val="both"/>
      <w:outlineLvl w:val="2"/>
    </w:pPr>
    <w:rPr>
      <w:rFonts w:ascii="Arial" w:hAnsi="Arial" w:eastAsia="Segoe UI" w:cs="Arial"/>
      <w:b/>
      <w:i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00" w:after="0"/>
      <w:jc w:val="both"/>
    </w:pPr>
    <w:rPr/>
  </w:style>
  <w:style w:type="paragraph" w:styleId="Style32">
    <w:name w:val="мой стиль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60" w:after="0"/>
      <w:jc w:val="both"/>
      <w:textAlignment w:val="baseline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2"/>
      <w:ind w:hanging="300"/>
      <w:jc w:val="both"/>
    </w:pPr>
    <w:rPr>
      <w:rFonts w:ascii="Arial" w:hAnsi="Arial" w:eastAsia="Arial Unicode MS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48:00Z</dcterms:created>
  <dc:creator>Ковалевская Татьяна Юрьевна</dc:creator>
  <dc:description/>
  <cp:keywords/>
  <dc:language>en-US</dc:language>
  <cp:lastModifiedBy>Атаманюк Татьяна Александровна</cp:lastModifiedBy>
  <cp:lastPrinted>2022-09-09T16:45:00Z</cp:lastPrinted>
  <dcterms:modified xsi:type="dcterms:W3CDTF">2025-08-25T04:08:00Z</dcterms:modified>
  <cp:revision>9</cp:revision>
  <dc:subject/>
  <dc:title>О введении в действие</dc:title>
</cp:coreProperties>
</file>